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DECISION COMPUTER SERIAL COMMUNICATION DRIVERS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COM.DOC : DECISION COMPUTER serial card user manual. ( by wordsta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COM.EXE : install seria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. PCCOM/5   ( using interrupt 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: setup the serial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. setup 2A0(4),VECTOR=2BF,IRQ=5,XON,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Using DECISION 4-PORT CARD address 2A0, VECTOR 2B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RUPT 5 , XON PROTOCOL , VERIFY ECHO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.EXE : USING THE REMOT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. remote/5  ( using interrupt 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.EXE : TRANSM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.  TX /I5P1l &lt; PCCO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TRANSMIT PCCOM.DOC BY PORT 1 IRQ 5 LOCAL ECH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.EXE : RECE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. RX /l &gt; pcco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RECEIVE FILE AND SAVE TO PCCOM.DOC LOCAL ECHO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.EXE : VIRTUAL TERMIAL EVALU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COM.EXE : SERIAL PORT SELFTES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ORT.BAT : SETUP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PORT.BAT : SETUP COM1 AND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PORT.BAT : SETUP DECISION 4POR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PORT.BAT : SETUP DECISION  8POR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8.BAT : SETUP DECISION  DUAL 8 PORT 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.BAT : SETUP DECISION  SUPER 8 POR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ORT.CFG : TESECOM SETUP FOR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PORT.CFG : TESTCOM SETUP FOR COM1 AND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PORT.CFG : TESTCOM SETUP FOR DECISION 4POR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PORT.CFG : TESTCOM SETUP FOR DECISION 8POR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8.CFG : TESTCOM SETUP FOR DECISION DUAL 8 POR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.CFG : TESTCOM SETUP FOR DECISION SUPER 8 POR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YOU CAN RENAME ONE OF *.BAT FILE TO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YOU CAN RENAME ONE OF *.CFG FILE TO TESTC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