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P.C� �CO�  i� � �hig� �performan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�t� �us� RS232/RS42� devic� �driv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� �PC/AT� PC/38� o�  compatibles� �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� �environment� �th� �servic� ��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���softwar� ��drive� ���for���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ria� card� (fou� por� card� eigh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� DUA� eigh� por� card� SUPE� eigh� �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 ..� etc.� accordin� t� setu� �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tu� routin� provide� flexibl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specif� th� configuratio�s o� multi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� tha� is� th� hardwar� configura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por� number� I/� por� address� �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nterrup� vecto� ar� use�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th� devic� driver� ar� �instal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emor� �residen� servic� �routin� �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���communicatio� ��betwee� ���CP� �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ria� �cards� �Fo� eac� I/� �por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routin� handle� � rin� buffe� t� k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� �o� �al� I/� data� Moreover� �th� �P.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��provide� �librar�  �routine� �an� ��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feature� t� receiv� o� transfe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 input/outpu� syste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eature� o� P.C� 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ppor� �RS232/RS42� devic� �drive� �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I/� �por� �number�  �I/� ��por� ��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� an� interrup� vecto�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unicatio� �parameter� �� �bau� ��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� ..� etc� �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� I/� comman� drive�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ppor� �C� �PASCA�  ��languag� �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� t�  lin� user'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ppor� RS232/RS42� �diagnosti� �progra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� ��transfer� �an� ��virtua� ��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o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irtua</w:t>
      </w:r>
      <w:r>
        <w:rPr/>
        <w:t xml:space="preserve">젠 </w:t>
      </w:r>
      <w:r>
        <w:rPr/>
        <w:t>termina� � evaluato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� 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CHAPTER  2     CHEC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gettin� started�� chec� th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��� CO͠ packag� includ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n� � 1/� � diskett�  whic� contain� P.C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� softw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.C. COM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installin� you� P.C� CO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nee� t� mak� sur� tha� th</w:t>
      </w:r>
      <w:r>
        <w:rPr/>
        <w:t xml:space="preserve">堠 </w:t>
      </w:r>
      <w:r>
        <w:rPr/>
        <w:t>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B� PC/XT�� PC/AT� PC/38� o� compatibles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/DOS V3.1 operating system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256K bytes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one serial 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3 Distribution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distributio� dis�  contain� P�C�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r� an� virtua� termina� softw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hown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.C. CO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TUР progra� i� use� t� se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</w:t>
      </w:r>
      <w:r>
        <w:rPr/>
        <w:t xml:space="preserve">젠 </w:t>
      </w:r>
      <w:r>
        <w:rPr/>
        <w:t>por� addres� an</w:t>
      </w:r>
      <w:r>
        <w:rPr/>
        <w:t xml:space="preserve">䠠 </w:t>
      </w:r>
      <w:r>
        <w:rPr/>
        <w:t>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52/VT100 virtual terminal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� transfe� command�� Th� R</w:t>
      </w:r>
      <w:r>
        <w:rPr>
          <w:rtl w:val="true"/>
        </w:rPr>
        <w:t>ؠ</w:t>
      </w:r>
      <w:r>
        <w:rPr/>
        <w:t xml:space="preserve"> </w:t>
      </w:r>
      <w:r>
        <w:rPr/>
        <w:t>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� transfe� command�� Th� T</w:t>
      </w:r>
      <w:r>
        <w:rPr>
          <w:rtl w:val="true"/>
        </w:rPr>
        <w:t>ؠ</w:t>
      </w:r>
      <w:r>
        <w:rPr/>
        <w:t xml:space="preserve"> </w:t>
      </w:r>
      <w:r>
        <w:rPr/>
        <w:t>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mote computer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� multiuse� feature� unde� MS/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T.OBJ  COMS.OBJ  COMC.OBJ  COMM.OBJ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.OBJ  COM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� librar� routi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P�C� CO�  devic�  driver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y turbo C V2.0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 librar� routine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P�C� CO�  devic�  driver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y turbo PASCAL V5.0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configuratio fil� o</w:t>
      </w:r>
      <w:r>
        <w:rPr/>
        <w:t xml:space="preserve">栠 </w:t>
      </w:r>
      <w:r>
        <w:rPr/>
        <w:t>TEST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of VT program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program o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program of R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program of T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Backup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yo� begi� installin� you� P.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� yo� nee� t� hav� workin� copie� o� P.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 softwar� diskett� yo� received�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� preserv� you� origi� P.C�� CO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th� P.C�� CO� diskette�� usin� th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� command�� Pleas� se� you� DO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5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� 198��� DECISIOΠ�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� CO.�� LTD� al� right� reser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par� o� P.C�� CO� softwar� an� manu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eproduced�� transmitted�� transcribe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� int� an� languag� o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� i� an� for� o� b� an� mea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�� mechanical�� magnetic�� opti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�� manual�� o� otherwise� with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writte� permissio� o� DECISIO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� CO.�  LTD.� 4F� No� 31-3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Lan� 906�� Min-She� Eas� Road�� Taip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�� R.O.C�� FA� � 886-2-7665702� TEL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� DECISION� TE� � (02� 766-5753� 765978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-57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piec� o� PCCO� packag� permi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PCCO� onl� o� � singl� computer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� use� ma� us� th� progra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computer�� bu� ma� no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o� mor� tha� on� compute� a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� licensin� agreement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 an� distributio� o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</w:t>
      </w:r>
      <w:r>
        <w:rPr/>
        <w:t xml:space="preserve">栠 </w:t>
      </w:r>
      <w:r>
        <w:rPr/>
        <w:t>copie� withi th</w:t>
      </w:r>
      <w:r>
        <w:rPr/>
        <w:t xml:space="preserve">堠 </w:t>
      </w:r>
      <w:r>
        <w:rPr/>
        <w:t>lic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�� Duplicatio� o� multipl� 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allowe� excep� throug� execu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</w:t>
      </w:r>
      <w:r>
        <w:rPr/>
        <w:t xml:space="preserve">砠 </w:t>
      </w:r>
      <w:r>
        <w:rPr/>
        <w:t>agreement��� Welcom</w:t>
      </w:r>
      <w:r>
        <w:rPr/>
        <w:t xml:space="preserve">堠 </w:t>
      </w:r>
      <w:r>
        <w:rPr/>
        <w:t>cal</w:t>
      </w:r>
      <w:r>
        <w:rPr/>
        <w:t xml:space="preserve">젠 </w:t>
      </w:r>
      <w:r>
        <w:rPr/>
        <w:t>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.C� CO� use� tw� interrupts� 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Ԡ 2� an� anothe� i� IN� 1C�� th� IN� 2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b� residen� progra� PCCOM.COM�� 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(whic� i� store� i� AL� i� 232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betwee� devic� drive� an� PC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� routine� i� IN� 1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   CHAPTER  3   P.C. C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CCOM.CO͠ an� SETUP.EX� ar� se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hic� ca� b� use� t� instal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fo� seria� communicatio� port�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pecifie� I/� por� address�� bau� 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..��� etc�� fo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 configuration�� T�  setu� P�C�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Р 1�� Inser� you� seria� 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� an� connec� 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2:  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�  3�� Us� PCCOM.CO�  progra� t� 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Р 4:  Us�  SETUP.EX�  progra� t� se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sav� th� PCCO͠ an</w:t>
      </w:r>
      <w:r>
        <w:rPr/>
        <w:t xml:space="preserve">䠠 </w:t>
      </w:r>
      <w:r>
        <w:rPr/>
        <w:t>SE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t� th� AUTOEXEC.BA� file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</w:t>
      </w:r>
      <w:r>
        <w:rPr/>
        <w:t xml:space="preserve">젠 </w:t>
      </w:r>
      <w:r>
        <w:rPr/>
        <w:t>devic� drive� automaticall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1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CCOM.CO� progra� i� use� t� 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r��� T� instal� PCCO͠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� pleas� us� th� followin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OM  /int[/abcdef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-&gt;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&gt;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� interrup� leve� o� seria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� buffe� size�� Th� uni� o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  ] mea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devic� drive� ma� manag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� seria� ports�� whic� i� emerge� b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level� Fo� eac� seria� port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creat�s correspondin� rin� buf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� al� dat� I/O� s� tha� abcdefg� i� use� ��t� specif� rin� buffe� siz� correspon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� seria� ports�� Th� defaul� rin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1ˠ bytes�� Th� rin� buffe� siz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from 1K to 8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OM /4/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example� ar� provi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� clarif� th</w:t>
      </w:r>
      <w:r>
        <w:rPr/>
        <w:t xml:space="preserve">堠 </w:t>
      </w:r>
      <w:r>
        <w:rPr/>
        <w:t>us</w:t>
      </w:r>
      <w:r>
        <w:rPr/>
        <w:t xml:space="preserve">堠 </w:t>
      </w:r>
      <w:r>
        <w:rPr/>
        <w:t>o</w:t>
      </w:r>
      <w:r>
        <w:rPr/>
        <w:t xml:space="preserve">栠 </w:t>
      </w:r>
      <w:r>
        <w:rPr/>
        <w:t>th</w:t>
      </w:r>
      <w:r>
        <w:rPr/>
        <w:t xml:space="preserve">堠 </w:t>
      </w:r>
      <w:r>
        <w:rPr/>
        <w:t>PC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PCCOM /4/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� � devic� drive� whic� i� eme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terrup� 4�� an� th� correspondin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siz� ar� 1� bytes�� Wher� A�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PCCOM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exampl� i� th� sam� a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PCCOM /5/82132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� � devic� drive� whic� i� eme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terrup� 5�� an� th� rin� buffe� siz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� i� 8� bytes�� por� � i� 2� bytes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1� bytes�� por� � i� 3� bytes� por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bytes�� por� � i� 2� bytes�� por� � i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port 8 is 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PCCOM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PCCOM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</w:t>
      </w:r>
      <w:r>
        <w:rPr/>
        <w:t xml:space="preserve">堠 </w:t>
      </w:r>
      <w:r>
        <w:rPr/>
        <w:t>tw� devic� drivers��� 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� b� interrup� 4� anothe� i� emerg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2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setu� communicatio� parame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describ� th� communicatio� parame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ransmi� spee� betwee� tw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parit� bi� i� use</w:t>
      </w:r>
      <w:r>
        <w:rPr/>
        <w:t xml:space="preserve">䠠 </w:t>
      </w:r>
      <w:r>
        <w:rPr/>
        <w:t>i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� Thre� differen� setting� ar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DD, EVEN, and NON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umbe� o� bit� i� eac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eceive� seria� character�� Eithe� 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to� bit� i� use� t� detec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haracte� end� an� anothe� starts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� � sto� bit� ca� b� specifie�. When 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i� specifie� the� sto� bi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o� checke� i� th� transm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�  whic�  interrup� i� emerge� ��whe� th� characte� i� receive� fro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� i� softwar� handshaking�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t� preven� th� los� o� dat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 betwee� tw� seria</w:t>
      </w:r>
      <w:r>
        <w:rPr/>
        <w:t xml:space="preserve">젠 </w:t>
      </w:r>
      <w:r>
        <w:rPr/>
        <w:t>po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w� connec� tw� compute� name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an� remot� computer��� i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i� to� bus� t� receiv� da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mputer�� i� sen� XOF� (S/CTR̠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i� 17� t� remot� compute� t� notic� 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bus� mode��� Whe� remot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XOFF� i� wil� sto� transmitio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ca� compute� send� XOΠ (Q/CTR̠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i� 19� t� continu� transmition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ar is activated at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 xml:space="preserve">interrup� vecto� i� </w:t>
      </w:r>
      <w:r>
        <w:rPr/>
        <w:t xml:space="preserve">ᠠ </w:t>
      </w:r>
      <w:r>
        <w:rPr/>
        <w:t>glo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indicato� whic�  i� designe�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multiseria� adapte�s (suc� a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card�� eigh� seria� car� ..�� etc.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whic� seria� por� emerge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severa� seria� port� ar� design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adapte� an� us� th� commo� IRQ�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i� usefu� t� detec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� emerge� interrupt�� Fo� example� sup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addres� o� hardwar� ad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� t� 2C2H� th� relationshi� betwe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correspond� t� th� interrup� indi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how� i� th� follows�� I� yo� specif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address�� whe� interru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� devic� drive� ma� chec� addres� 2C2� ��t� fin� whic� pro� emerge�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-&gt;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-&gt;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-&gt;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-&gt; 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-&gt; 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-&gt; 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&gt; 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&gt; 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tandar� COM� an� COM�� ne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r� W� wil� lis� severa� fam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rial adapters in th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ctiv� statu� i� use� t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� statu� o� interrup� vector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 lo� o� hig� ca� b� set�� I� activ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pecified�� whe� th� correspondin� b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i� 0���� mean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� por� emerge� a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i� th� bi� i� 1� mean� n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t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content� o� th� modem�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ster are indicated 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-&gt; DT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-&gt; RT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|   |   |-&gt; OUT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|   |-&gt; OUT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-&gt; LOO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-&gt;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-&gt;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-&gt; 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i� �� (DTR� an� bi� �� (RTS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handshaking�� T� le� PCCO͠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mode� yo� mus� se� th� bi� � an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�� Th� bi� � provide� � loopbac� fe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iagnosti� testin� o� th� seria� por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se�� yo� mus� se� bi� � t� b� 0�� 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UT� ar� auxiliar� use� designe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use� t� enable/disabl� interru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adapters�� s� tha� yo� mus� contro� 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UT�� carefull� t� le� you� seri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� a� interrupt�� Yo� ma� se� OUT1=0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2=1� t� enabl� interrup� o� th</w:t>
      </w:r>
      <w:r>
        <w:rPr/>
        <w:t xml:space="preserve">堠 </w:t>
      </w:r>
      <w:r>
        <w:rPr/>
        <w:t>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OM� an� COM� adapter�� howeve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� ma� no� wor� i� thi� case�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  <w:r>
        <w:rPr/>
        <w:t xml:space="preserve">렠 </w:t>
      </w:r>
      <w:r>
        <w:rPr/>
        <w:t>OUT�� an� OUT�� contro� fro� origi� ��hardwar�manufactu�er o� tria� an� err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o�e o� fou� combinatio� (0,0)�� (0,1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)�� (1,1)�� Appendi� � wil� lis� OU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� signa� o� ou� multiseria� family�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/1645�� chi� wil� generat� OUT� � 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� � � whe� interna� loo� i� selecte� (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se� t� 1)�� s� tha� the� wil� no� e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nterrup� whe� interna� loo� feat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mmunication Parameter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tic specification of SETU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ortaddr,[BAUD=baud,parity,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,VECTOR=addr,IRQ=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=d1,MCR=d2,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pu� forma� i� fre� format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� an� tw� field� tha� wil� no� co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etu� procedure�� Th� defaul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baud=9600��� parity=N�� data=8�� stop=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0, no=4, d1=0, d2=3, handshaking=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� whic� por� addres� i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CCO� devic� driver� Yo� ma� ente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� seria� port� address�� T� specif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re are two method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by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ente� eac� I/� por� addres� on� b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� fo� exampl� 2A0,2A8,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ente� severa� I/� port� addre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�� fo� exampl� 280(8� mean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� 280�� 288�� 290� 298� 2A0� 2A8� 2B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� por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� rate� Yo� ma� ke� i� an� bua� 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vic� drive� wil� adjus� you� bau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esir� bua� rat� tha� th� seria� por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�� I� yo� ke� i� 6553� baud� thi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�� Accordin� t� ou� test�� Th� PC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� ca� accep� u� t� 11520�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8� cable�� Yo� nee� no� ke� i� BA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bau� rat� match� th� follows�� 96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� 2400� 1200� 600� 300�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� bit�� � ��non� par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</w:t>
      </w:r>
      <w:r>
        <w:rPr/>
        <w:t>eve�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: 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� bits�� � �� seve� dat� bi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</w:t>
      </w:r>
      <w:r>
        <w:rPr/>
        <w:t>eight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� bits�� � �� on� sto� b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tw�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=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� vecto� address��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=2C�� i� use� t� specif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� addres� i� 2C2�� Suppos� yo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interrup� vector�� the� devic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pollin� metho� t� chec� whic� seri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�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whic� interrup� i� us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numbe� mus� match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PCCOM.CO͠ installation�� W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i� receiv�d fro� anyon� o� portad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IR� i� emerged�� whic� act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din� devic� drive� that ha� 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=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interrup� vecto� i� activ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ow�� Whe� d1=� meand� activ� low�� d1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ctiv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=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OUT� an� OUT� sig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2=� mean� OUT1=��an� OUT2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2=� mean�OUT1=��and OUT2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2= mean� OUT1=� an� OUT2=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=� means OUT1=1 and OUT2=1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softwar� handshakin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Π � enabl� softwar� handsha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OF� � disabl� 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� al� settin</w:t>
      </w:r>
      <w:r>
        <w:rPr/>
        <w:t xml:space="preserve">砠 </w:t>
      </w:r>
      <w:r>
        <w:rPr/>
        <w:t>parameters�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rot� ar� setup�� syste� wil�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� th� specifie� pro� i� good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por� i� bad� syste� wil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� t� notic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example� ar� provi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larify the use of the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SETUP 3F8,MCR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etu� I/� pro� addres� 3F� an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registe� i� B� th� defaul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bau� rate=9600�� parity=N�� dat� bits=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 bits=1� VECTOR=0� IRQ=4� ACTIVE=0�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SETUP 9600,2A0(4),IRQ=5,E,8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=2BF,ACTIVE=0,MCR=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,VERIFY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etu� I/� por� adres� 2A0�� 2A8� 2B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� an� th� interrup� vecto� addres� i� 2B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tiv� statu� i� lo� an� handsh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� i� enable��� bau� rat� i� 96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i� 5�� parit� chec� i� even�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i� 8�� sto� bit� i� 2�� mode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i� 7�� Afte� I/� port� ar� set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lis� al� settin� paramet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SETUP 280(8),VECTOR=2C2,ACTIVE=0,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etu� I/� por� addres� 280� 288� 29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�� 2A0� 2A8� 2B0� 2B� an� interrup� v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2C2��� It� activ� statu� i� l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� protoco� i� ON�� Bau� rat� =96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i� 4�� parity  chec� i� none�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 8, stop bits is 1, MCR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SETUP 280(8),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am� a� EXAMPL� 3.3.3�� howe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� use� pollin� t� chec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emerge� interrup� instea� o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XAMPLE 3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SETUP 2A0,2A8,2B0,2B8,9600,E,8,2,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=2BF,ACTIVE=0,MCR=7,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EXAMPLE 3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uto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stor� PCCO� an� SETU� comman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Ԡ file��� thi� wil� ca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� procedur</w:t>
      </w:r>
      <w:r>
        <w:rPr/>
        <w:t xml:space="preserve">堠 </w:t>
      </w:r>
      <w:r>
        <w:rPr/>
        <w:t>t b</w:t>
      </w:r>
      <w:r>
        <w:rPr/>
        <w:t xml:space="preserve">堠� </w:t>
      </w:r>
      <w:r>
        <w:rPr/>
        <w:t>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whe� yo� boo� you� computer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nee� no� ru� PCCO͠ an</w:t>
      </w:r>
      <w:r>
        <w:rPr/>
        <w:t xml:space="preserve">䠠 </w:t>
      </w:r>
      <w:r>
        <w:rPr/>
        <w:t>SE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� yo� nee� instal� on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whic� i� emerge� b� interrup� 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I/� por� addres� fro� 25� t� 288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 devic</w:t>
      </w:r>
      <w:r>
        <w:rPr/>
        <w:t xml:space="preserve">堠 </w:t>
      </w:r>
      <w:r>
        <w:rPr/>
        <w:t>drive� i� emerge</w:t>
      </w:r>
      <w:r>
        <w:rPr/>
        <w:t xml:space="preserve">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� an� contro� I/� por� addres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A� t� 2B8� Usin� th� followin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 /4/1111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250(8),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2A0(4),IRQ=5,VECTOR=2BF,ACTIVE=0,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</w:t>
        <w:t xml:space="preserve">�       CHAPTER  4      FILE TRANSF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devic� drive� i� instal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parameter� ar� setup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  <w:r>
        <w:rPr/>
        <w:t xml:space="preserve">堠 </w:t>
      </w:r>
      <w:r>
        <w:rPr/>
        <w:t>TX.EXŠ an� RX.EXŠ t� perfo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rough tw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ransmit File to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</w:t>
      </w:r>
      <w:r>
        <w:rPr/>
        <w:t xml:space="preserve">堠 </w:t>
      </w:r>
      <w:r>
        <w:rPr/>
        <w:t>comman� forma� o</w:t>
      </w:r>
      <w:r>
        <w:rPr/>
        <w:t xml:space="preserve">栠 </w:t>
      </w:r>
      <w:r>
        <w:rPr/>
        <w:t>TX.EXŠ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 [/IintPnoLR &lt;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� whic� fil� t� b� transmitte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site�� Th� � filenam� specific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Ϡ redirectio� o� MS/DOS�� Suppos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i� character� fro� keyboar� t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�� yo� nee� no� specif� fil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en� o� transmition� pleas� typ� Z/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whic� interrup� numbe� t� e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The default is 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� whic� I/� por� t� sen� dat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� th� transmitte� dat� ar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� th� transmitte� dat� ar� e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site to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receive� fil� siz� le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ha� th� transmitte� fil� 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worry�� th� TX.EX� progra� eli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CR&gt; code from transmi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.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� w� wan� sen� COMLIB.�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</w:t>
      </w:r>
      <w:r>
        <w:rPr/>
        <w:t xml:space="preserve">堠 </w:t>
      </w:r>
      <w:r>
        <w:rPr/>
        <w:t>sit� throug� por� numbe� �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4. The command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X /I4P2 &lt; COM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 sen� RX.à fil� t� remot� sit� ��through prot number 1 of interrup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X &lt; R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 sen� RX.à fil� t� remot</w:t>
      </w:r>
      <w:r>
        <w:rPr/>
        <w:t xml:space="preserve">堠 </w:t>
      </w:r>
      <w:r>
        <w:rPr/>
        <w:t>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por� numbe� � o� interrup� 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� ech� th� RX.� content� o� th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X /I5P3L &lt; R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� i� dat� t� remot� sit� throug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of interrup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this is a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mit data from local sit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/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ceive Data from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RX.EX� i� use� t� receiv� d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remot� site��� it� comman�for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i� th�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[/IintPnoE &gt;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whic� interrup� numbe� t� e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The default is 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� whic� I/� por� t� receiv� da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i�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� th� receive� dat� ar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� th� receive� dat� ar� ech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� yo� wan� stor� receive� d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ile�� pleas� us� MS/DO� I/� redir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�� T� redirec� you� I/O�� ty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X /I1P4 &gt;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eive� dat� wil� b� store� t� temp.da� ��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.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� w� wan� receiv� dat</w:t>
      </w:r>
      <w:r>
        <w:rPr/>
        <w:t xml:space="preserve">ᠠ </w:t>
      </w:r>
      <w:r>
        <w:rPr/>
        <w:t>f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</w:t>
      </w:r>
      <w:r>
        <w:rPr/>
        <w:t xml:space="preserve">堠 </w:t>
      </w:r>
      <w:r>
        <w:rPr/>
        <w:t>sit</w:t>
      </w:r>
      <w:r>
        <w:rPr/>
        <w:t xml:space="preserve">堠 </w:t>
      </w:r>
      <w:r>
        <w:rPr/>
        <w:t>throug� por� numbe� �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4� Th� comman� i� a�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X /I4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 receiv� dat� fro� remot</w:t>
      </w:r>
      <w:r>
        <w:rPr/>
        <w:t xml:space="preserve">堠 </w:t>
      </w:r>
      <w:r>
        <w:rPr/>
        <w:t>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pro� numbe� � o� interrup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  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 receiv� dat� fro�  remot</w:t>
      </w:r>
      <w:r>
        <w:rPr/>
        <w:t xml:space="preserve">堠 </w:t>
      </w:r>
      <w:r>
        <w:rPr/>
        <w:t>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por� numbe� � o� interrup� 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receive� dat� t� temp.da� file�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� th� receive� dat� ar� act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X /I5P3L &gt;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3 Two Wa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 transfe� fil� fro� on� compu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computer�� th� communicatio� sch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are shown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/I4P2L &lt; temp.dat   RX /I4P1L &gt; a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her� ar� severa� combination� o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� an� remot� echo�� I� th� following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� som� example� t� explai� ho� t� u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</w:t>
      </w:r>
      <w:r>
        <w:rPr/>
        <w:t xml:space="preserve">堠 </w:t>
      </w:r>
      <w:r>
        <w:rPr/>
        <w:t>you� receive� sit</w:t>
      </w:r>
      <w:r>
        <w:rPr/>
        <w:t xml:space="preserve">堠 </w:t>
      </w:r>
      <w:r>
        <w:rPr/>
        <w:t>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� an� transmite�  sit� i� � PC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an� t� se� th� transmitte� d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screen, then command of transmiter sit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X /I4P1L &lt; 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am� a� th� EXAMPL� 4.3.1�� bu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no� displa� transmitte� dat� o� th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X &lt; 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� you� transmite� sit� i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ha� n� abilit� t� displa� th� ke� i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ermina� (n� loca� ech� ability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sit� i� PC��� I� thi� c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sit� mus� ech� receiv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rminal.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X /R &gt; A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am� a� EXAMPL� 4.3.3�� bu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sit� displa� th� receive� d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X /LR &gt; A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� receive� an� transmite� si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� an� yo� nee� no� sho� th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X &lt; TE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X &gt; A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am� a� EXAMPL� 4.3.5�� bu� yo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ata on the bo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X /L &lt; TE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X /L &gt; A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X /R &lt; TE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X /LR &gt; A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CHAPTER  5     VIR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.EXŠ i� � termina� evaluatio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i� use� t� le� you� P� t� ac�ive lik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�� terminal�� Eithe� th� virtua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an� fil� transfe� featur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i� VT.EX� software�� moreove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</w:t>
      </w:r>
      <w:r>
        <w:rPr/>
        <w:t xml:space="preserve">䠠 </w:t>
      </w:r>
      <w:r>
        <w:rPr/>
        <w:t>graphic� capabilit� ar</w:t>
      </w:r>
      <w:r>
        <w:rPr/>
        <w:t xml:space="preserve">堠 </w:t>
      </w:r>
      <w:r>
        <w:rPr/>
        <w:t>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Valid Control Sequence of 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.EXŠ support� par� o� VT5�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are list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sor up                      code=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� th� activ� positio� upwar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rsor down                    code=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� th� activ� positio� downwar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rsor right                   code=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activ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 Cursor left                    code=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activ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rsor to home                 code=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erse line feed              code= 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� th� activ� positio� upwar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 withou� alterin</w:t>
      </w:r>
      <w:r>
        <w:rPr/>
        <w:t xml:space="preserve">砠 </w:t>
      </w:r>
      <w:r>
        <w:rPr/>
        <w:t>th</w:t>
      </w:r>
      <w:r>
        <w:rPr/>
        <w:t xml:space="preserve">堠� </w:t>
      </w:r>
      <w:r>
        <w:rPr/>
        <w:t>c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�� I� th� activ� positio� i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, a scroll dow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ase to end of screen         code= ES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� al� character� fro� th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rase to end of line           code= 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� al� character� fro� th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rect cursor address  code= ESC Y li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� th� curso� t� th� specifi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) and column (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xtended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.EXŠ�� provide� extende</w:t>
      </w:r>
      <w:r>
        <w:rPr/>
        <w:t xml:space="preserve">䠠 </w:t>
      </w:r>
      <w:r>
        <w:rPr/>
        <w:t>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� whic� ma� accep� � sequenc� o� ��graphic� contro� cod� (whic� i� repres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SCIɠ code�� t� dra� � line�� circ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� ..�� etc� o� th� displa� monit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function� ca� b� use� unde� EG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��� hercules�� an� 851�� mode� 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mod� tha� supporte� b� tur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tools. Th� contro� sequenc� o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primitive� ar</w:t>
      </w:r>
      <w:r>
        <w:rPr/>
        <w:t xml:space="preserve">堠 </w:t>
      </w:r>
      <w:r>
        <w:rPr/>
        <w:t>lis� i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ES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VT.EXŠ accept� ESà P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evaluato� ente� t� graphic� m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accep� graphic� operatio� command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� o� graphic� mod� depen� o� you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an� adapte� typ� whic� i� detec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.EX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from graphics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ermina� evaluato� i� a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can accept Q to ente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cursor to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Mxxxxx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� t� (xxxxx,yyyyy�� position�� Wher� ��xxxx� represents  � coordinate�� whic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v</w:t>
      </w:r>
      <w:r>
        <w:rPr/>
        <w:t xml:space="preserve">堠 </w:t>
      </w:r>
      <w:r>
        <w:rPr/>
        <w:t>digit���� yyyy� represents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which length is fiv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aw to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Dxxxxx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� curren� positio� dr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xx,yyyyy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Lxxxxxyyyyywwwww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� � lin� fro� (xxxxx,yyyyy�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ww,zzzz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Cxxxxxyyyyy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� </w:t>
      </w:r>
      <w:r>
        <w:rPr/>
        <w:t xml:space="preserve">ᠠ </w:t>
      </w:r>
      <w:r>
        <w:rPr/>
        <w:t>circl</w:t>
      </w:r>
      <w:r>
        <w:rPr/>
        <w:t xml:space="preserve">堠 </w:t>
      </w:r>
      <w:r>
        <w:rPr/>
        <w:t>whos</w:t>
      </w:r>
      <w:r>
        <w:rPr/>
        <w:t xml:space="preserve">堠 </w:t>
      </w:r>
      <w:r>
        <w:rPr/>
        <w:t>ce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xx,yyyyy) and its radius is rrr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raw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Exxxxxyyyyyrrrrr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� � ellips� whos� center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xx,yyyyy)�� an� th� lengt� o� semi-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� i� rrrrr�� th� lengt� o� semi-mino� axi� ��i� ss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raw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Pxxxxx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point at (xxxxx,yyy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ri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 Scccc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� � graphic� strin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in� ar� quote� betwee� � an� &lt;CR&gt;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strin� lengt� i� 8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oen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= A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pe� color�� th� colo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b� xxxxx�� wher� xxxx� ha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  <w:r>
        <w:rPr/>
        <w:t xml:space="preserve">堠 </w:t>
      </w:r>
      <w:r>
        <w:rPr/>
        <w:t>wil� giv� som� exampl� t� 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bility in the section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3 How to Execute V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PCCO� an� SETU� ar� executed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V� t� ente� virtua� termina� evalu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screen you will se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Yo� ma� ke� i� characte� fro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mmunicat� wit� hos� compute� 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t� setu� communicatio� parame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vailabl� functio� key� ar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� pres� F� key�� syste� w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S/CTR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� F2� ke� wil� sen� XOFƠ c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� compute� t� notic� tha� virtua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o� busy�� Whe� yo� wan� se� XO� t� 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ain, please press Q/CTRL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� th� communicatio� protoco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data bits, stop bits 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C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� F4� ke� wil�send C/CTRL cod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</w:t>
      </w:r>
      <w:r>
        <w:rPr/>
        <w:t xml:space="preserve">堠 </w:t>
      </w:r>
      <w:r>
        <w:rPr/>
        <w:t>compute� t� kil</w:t>
      </w:r>
      <w:r>
        <w:rPr/>
        <w:t xml:space="preserve">젠 </w:t>
      </w:r>
      <w:r>
        <w:rPr/>
        <w:t>th</w:t>
      </w:r>
      <w:r>
        <w:rPr/>
        <w:t xml:space="preserve">堠 </w:t>
      </w:r>
      <w:r>
        <w:rPr/>
        <w:t>exec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LIS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� th� communicatio� paramet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6   SAV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� th� setu� communicatio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 named V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Download (receive data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� dat� fro� th� remot� sit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data to a user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Upload (transmit data to remot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� � use� specifie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� a� P� (whic� i� no� ru� VT� t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virtual terminal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� MS/DO� shel� comman� interpr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rmina� evaluato� i� stil� resid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mai� memory��� Whe� yo� ente� s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� yo� ma� ru� an� MS/DO� comman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 becaus� yo� sta� a� MS/DO� mo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V� again� pleas� typ�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3.1 Downloa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selec� F7�� syste� wil� a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� whic� i� use� t� sav� da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</w:t>
      </w:r>
      <w:r>
        <w:rPr/>
        <w:t xml:space="preserve">堠 </w:t>
      </w:r>
      <w:r>
        <w:rPr/>
        <w:t>you� virtua</w:t>
      </w:r>
      <w:r>
        <w:rPr/>
        <w:t xml:space="preserve">젠 </w:t>
      </w:r>
      <w:r>
        <w:rPr/>
        <w:t>termina</w:t>
      </w:r>
      <w:r>
        <w:rPr/>
        <w:t xml:space="preserve">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t� XENI� operatin� syste� a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downloa� � fil� a� fro� hos� t� PC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� i� i� PC.DO� file� th� procedur� 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aa                   (don't enter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          (select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DOC                   (enter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Upload Data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selec� F8�� syste� wil� a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� an� sen� th� fil� content� t� 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�� Unde� XENI</w:t>
      </w:r>
      <w:r>
        <w:rPr>
          <w:rtl w:val="true"/>
        </w:rPr>
        <w:t>ؠ</w:t>
      </w:r>
      <w:r>
        <w:rPr/>
        <w:t xml:space="preserve"> </w:t>
      </w:r>
      <w:r>
        <w:rPr/>
        <w:t>operatin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yo� wan� sen� � fil� PC.DO� fro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hos� compute� an� sav� i� i� a� fil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 &gt; 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selec� F3�� yo� ma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parameters� Afte� 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ar� setup�� yo� ma� us� F6 t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configuratio�  an� F5� t� l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�� Whe� V� i� loaded�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</w:t>
      </w:r>
      <w:r>
        <w:rPr/>
        <w:t xml:space="preserve">렠 </w:t>
      </w:r>
      <w:r>
        <w:rPr/>
        <w:t>VT.CFǠ� t loa� th</w:t>
      </w:r>
      <w:r>
        <w:rPr/>
        <w:t xml:space="preserve">堠 </w:t>
      </w:r>
      <w:r>
        <w:rPr/>
        <w:t>las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���� automatically�����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parameter� ar� li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whi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which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unic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bar to select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� SPACŠ ba� t� selec� loca� E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��� Whe you� hos� comput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� t sen� � bac� � th� �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� yo� mus� selec� loca� ECH� OF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hos� compute� promp� you� ty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� SPACŠ ba� t� selec� n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� V� wil� ad� &lt;CR� cod� whe� i� 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at new line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dela� tim� interva� betwee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</w:t>
      </w:r>
      <w:r>
        <w:rPr/>
        <w:t xml:space="preserve">砠 </w:t>
      </w:r>
      <w:r>
        <w:rPr/>
        <w:t>character� whe uploa</w:t>
      </w:r>
      <w:r>
        <w:rPr/>
        <w:t xml:space="preserve">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contro� strin� wil� dr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whic� i� show� i� th� nex� page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press any key to ente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&lt;ESC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00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000000000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00001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00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2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4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6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8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2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4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6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8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90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� &lt;ESC� i� a� ASCI� cod� o� &lt;ESC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hav� no� stor� &lt;ESC&gt;� t� th� VT.DO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ha� yo� mus� sen� i� fro� keybo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� graphic� mode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CHAPTER  6     P.C. C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C� CO�  provide�  � an� PASCA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t� le� use� t� writ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� contro� seria� communicatio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rs�� Th� � librar� i� st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.OBʠ (wher� � i� mod� selection)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� mod� i� store� i� COMT.OBJ�� smal� mo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tore� i� COMS.OBJ� compac� mod� i� s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C.OBJ��� mediu� mod� i� store</w:t>
      </w:r>
      <w:r>
        <w:rPr/>
        <w:t xml:space="preserve">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OBJ�� larg� mod� i� store� i� COML.OB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hug� mod� i� stor� i� COMH.OBJ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̠ librar� i� store� i� COM.TPU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�� w� wil� explai� eac�  routin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�� CO�  librar� the� giv� som� examp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ho� t� writ� communicatio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.C. C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writ� a� applicatio� program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lin�  COMX.OB� o� COM.TP� fil� ac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you� selectio� languag� an� ru� mod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g�� w� describ� th� P.C�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mor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it      setup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txch      se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rxch      receiv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tat      check commun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ufstat   number  of  character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etport   setup seria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etvector setup interrupt v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etactive setup interrupt active low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etMCR    setup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stalled device driver i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txs       send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rxs       receiv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detect    whether serial port is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etecho   set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. cominit(irqno, portno, baud, db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, x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ini� i� use� t� setu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no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o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a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its. Either 7 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bit. Either NONE, EVEN,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(0) : none pa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 (1) : 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(2) :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. Either 1 or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lag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XON/XOF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  (1) :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FF (0) :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: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txch(irqno, portno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txc� i� use� t� sen� 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tim�  out�� transmittin�  li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: time out, X protoco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rxch(irqno, portno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rxc� i� use� t� g�t �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rin� buffer�� Sinc� PCCO� devic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dat� accordin� t� interrup� emer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  <w:r>
        <w:rPr/>
        <w:t xml:space="preserve">䠠 </w:t>
      </w:r>
      <w:r>
        <w:rPr/>
        <w:t>store� th� receive� dat� int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� s� tha� use� ma� us� comrxc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underflow�� N� � characte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ing ring buff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 comstat(irqno, port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comsta� i� use� t� ge� seri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�� th� statu� indicato� i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4 : transmitter shift regis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�1����transmitte�holdin�registe�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2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1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0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9 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8 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: receiver line signal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 : r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 : data s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 :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 : delta receive line signal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: trailing edge r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 : delta data s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 : delta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ufstat(irqno, port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bufsta� i� use� t� ch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����numbe�o�character� i� the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 comsetport(irqno, portno, 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setpor� i� use� t� se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of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setvector(irqno, 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comsetvecto� i� use</w:t>
      </w:r>
      <w:r>
        <w:rPr/>
        <w:t xml:space="preserve">䠠 </w:t>
      </w:r>
      <w:r>
        <w:rPr/>
        <w:t>t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t� on� interrup� line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i� set�� whe� interru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� the� th� devic� drive� wil� det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t� chec� whic� por� eme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� vecto� address� Th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t hardwar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setactive(irqno,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comsetactiv</w:t>
      </w:r>
      <w:r>
        <w:rPr/>
        <w:t xml:space="preserve">堠 </w:t>
      </w:r>
      <w:r>
        <w:rPr/>
        <w:t>i� use</w:t>
      </w:r>
      <w:r>
        <w:rPr/>
        <w:t xml:space="preserve">䠠 </w:t>
      </w:r>
      <w:r>
        <w:rPr/>
        <w:t>t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is active low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activ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setMCR(irqno, m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setMCҠ i� use� t� contro� th� ��content� o� mode� contro� register�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installed(irq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cominstalle� i� use� t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CCOM devic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: already resident at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txs(irqno, portno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tx� i� use� t� sen� on� str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racter str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: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: t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mrxs(irqno, portno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rx� i� use� t� ge� on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rin</w:t>
      </w:r>
      <w:r>
        <w:rPr/>
        <w:t xml:space="preserve">砠 </w:t>
      </w:r>
      <w:r>
        <w:rPr/>
        <w:t>buffer��� Thi� routin</w:t>
      </w:r>
      <w:r>
        <w:rPr/>
        <w:t xml:space="preserve">堠 </w:t>
      </w:r>
      <w:r>
        <w:rPr/>
        <w:t>g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fro� rin� buffe� unti� i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or ring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s (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: underflow, buffer empt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receive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mdetect(irqno, portno, 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detec� i� use� t� det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ex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the por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th� por� i� o� whic� eme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� th� por� i� o� whic� doe� no� e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msetecho(te,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setech� i� use� t� se� E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󠠠 whethe򠠠 th</w:t>
      </w:r>
      <w:r>
        <w:rPr/>
        <w:t xml:space="preserve">堠� </w:t>
      </w:r>
      <w:r>
        <w:rPr/>
        <w:t>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displa� o�   th� loca� sit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� se� t� ech� on��� th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isplay on the local scre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ECHO 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� whethe� th� receive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ech� bac� t� remot� site�� whe� 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� ech� on�� i� wil� ech� th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 th� following��� w� lis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o� fil� transfe� an� SETUP�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PCCO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. Transmis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PCCO͠transmi� progra�      B� Decisio� Computer   Oct. 89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includ�PCCO� library��pleas� lin�th� certain library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include "comlib.c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(n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ault set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mint = 4,comport = 0,emode = 0,remo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el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Use : TX (/InPnLR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= IRQ number  Pn = port number  L = Local echo  R = Remote echo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: /I4P1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TX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TX /I5P6L &lt; FILE.DOC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  <w:t>�  char ch,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 != 1 &amp;&amp; argc != 2) err(0,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p=argv[1];*p != '\0';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i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I' : comint = *(++p) - '0'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p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P' : comport = *(++p) - '1'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l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L' : emode = 1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r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R' : remote = 1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/' 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: err(1,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omint &lt; 0 || comint &gt;= 8) err(2,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omport &lt; 0 || comport &gt;= 8) err(3,he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ech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techo(emode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transmit data until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(ch=getchar())�#�#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comtxch(comint,comport,c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mote echo back */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mote &amp;&amp; comrxch(comint,comport,&amp;ch) == 0) 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txch(comint,comport,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remote &amp;&amp; comrxch(comint,comport,&amp;ch) == 0) 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PCCOM receive program    By Decision Computer   Oct. 89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include "comlib.c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(n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mint = 4,comport = 0,emode = 0,loc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el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Use : RX (/InPnLR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= IRQ number  Pn = port number  L = Local echo  R = Remote echo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: /I4P1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RX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RX /I5P6L &gt; FILE.DOC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h,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 != 1 &amp;&amp; argc != 2) err(0,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p=argv[1];*p != '\0';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>�      switch (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i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I' : comint = *(++p) - '0'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p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P' : comport = *(++p) - '1'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l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L' : local = 1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r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R' : emode = 1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/' 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: err(1,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omint &lt; 0 || comint &gt;= 8) err(2,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omport &lt; 0 || comport &gt;= 8) err(3,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etecho(0,e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omrxch(comint,comport,&amp;ch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h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h == 10) putch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ch != 26 &amp;&amp; !kbhi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PCCOM setup program    By Decision Computer   Aug. 89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include "comlib.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\n\n                    PCCOM SETUP PROGRAM V1.0A\n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&lt;&lt; DECISION-COMPUTER INTERNATIONAL CO.,LTD. &gt;&gt;&gt;\n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: baud,parity,data,stop,addr,VECTOR=N,IRQ=N,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=N,MCR=N,XON(OFF),VERIFY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SETUP 3f8,2A0,9600,E,8,2,VECTOR=280,ACTIVE=1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SETUP BAUD=4500,n,7,1,2a0(4),IRQ=5,VERIFY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SETUP 3f8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9600,n,8,1,VECTOR=0,IRQ=4,ACTIVE=0,XOFF,MCR=3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msg = "Error parameter setting 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(n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ault set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OMaddr[8] = {0,0,0,0,0,0,0,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OMcou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OMvec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OMactiv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OMirq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OMxmod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 =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dr,count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tr,*p,*q,tmp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REGS r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c==1) err(0,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strtok(argv[1],",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ptr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trnicmp(ptr,"VECTOR=",7)==0) PCCOMvector = strtoul(ptr+7,NULL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ACTIVE=",7)==0) PCCOMactive = (*(ptr+7) != '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IRQ=",4)==0) PCCOMirq = strtoul(ptr+4,NULL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BAUD=",5)==0) baudrate = strtoul(ptr+5,NULL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MCR=",4)==0) mcr = strtoul(ptr+4,NULL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XON",3)==0) PCCOMxmod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XOFF",4)==0) PCCOMx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VERIFY",6)==0) verif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9600",4)==0) baudrate = 9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4800",4)==0) baudrate = 4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2400",4)==0) baudrate = 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1200",4)==0) baudrate = 1200;</w:t>
        <w:t>�      else if(strnicmp(ptr,"600",3)==0) baudrate = 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300",3)==0) baudrate 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nicmp(ptr,"150",3)==0) baudrate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icmp(ptr,"7")==0) db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icmp(ptr,"8")==0) db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icmp(ptr,"1")==0) s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icmp(ptr,"2")==0) sb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icmp(ptr,"N")==0) parit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icmp(ptr,"O")==0) parit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stricmp(ptr,"E")==0) parit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tmp,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strchr(tmp,'(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strchr(tmp,'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q != NULL) count = strtoul(p+1,q-1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err(2,"Missing ')' 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= strtoul(tmp,p-1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= strtoul(tmp,NULL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addr == 0 || addr &gt; 1023) err(1,Err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i=1;i&lt;=count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PCCOMcount &gt;= 8) err(1,Err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COMaddr[PCCOMcount++] =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+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= strtok(NULL,",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initiate PCCO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8;i++) comsetport(PCCOMirq,i,PCCOMaddr[i]);</w:t>
        <w:t>�                     comsetvector(PCCOMirq,PCCOM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setactive(PCCOMirq,PCCOM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setMCR(PCCOMirq,m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8;i++) cominit(PCCOMirq,i,baudrate,db,parity,sb,PCCOMx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BAUD RATE : %u\n",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DATA BITS : %d\n",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STOP BITS : %d\n",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PARITY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(parity == 0) printf("NO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parity == 1) printf("OD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(parity == 2) printf("EVE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VECTOR : %X\n",PCCOM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ACTIVE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CCOMactive) printf("HIG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printf("LOW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X PROTOCOL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CCOMxmode) printf("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printf("OF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MODEM CONTROL : %X\n",m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PORT ADDRESS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0;i&lt;PCCOMcount;i++) printf("%X  ",PCCOMadd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DETECTED PORT ADDRESS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0;i&lt;PCCOMcount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mdetect(PCCOMirq,i,PCCOMaddr[i])) printf("%X  ",PCCOMadd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intf("????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it(PCCOMirq,i,baudrate,db,parity,sb,PCCOMx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CHAPTER  7   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chapte� w� wil� introduc�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diagnosti� program� t� prov� th� PC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� i� active� an� you� seri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or�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ESTCOM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ESTCO� progra� provide� diagno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t� tes� you� seria� port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� operatin� system� I� provide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test and external loo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tes� you� seria� por� unde� MS/D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TES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een will displa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wai� � moment�� th� scree� wil� displ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. SETUP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specif� communicatio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bau� rate�� dat� bit� ..�� etc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͠ an� SETU� command� ar� use� t� se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parameters�� s� tha� yo� onl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IRѠ numbe� t� selec� th� correspo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r�� However�� i� yo� wan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parameters� pleas� selec� SE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�� functio� t� setu� ne� 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������ W</w:t>
      </w:r>
      <w:r>
        <w:rPr/>
        <w:t xml:space="preserve">堠��� </w:t>
      </w:r>
      <w:r>
        <w:rPr/>
        <w:t>provid</w:t>
      </w:r>
      <w:r>
        <w:rPr/>
        <w:t xml:space="preserve">堠��� </w:t>
      </w:r>
      <w:r>
        <w:rPr/>
        <w:t>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ate</w:t>
      </w:r>
      <w:r>
        <w:rPr/>
        <w:t xml:space="preserve">䠠 </w:t>
      </w:r>
      <w:r>
        <w:rPr/>
        <w:t>fil� o� ou� multi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�� whic� ar� name� *.CFG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ne of these files to TESTC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AL LOO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interna� loo� tes� provi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� featur� fo� diagnosti� te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8250/1645� chip�� Yo� ma� typ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keyboard� the� th� receive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o� th� screen�� Whe� somethin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tim� out�� fram� erro� ..�� etc.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� characte� wil� displa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dicat� communicatio� fail�� W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1645� chi� wil� no� emerg� a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loopbac� featur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ERNAL LOO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selec� externa� loo� tes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character� wil� b� sen� fro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r� t� anothe� seria� port�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lec� externa� loo� test� pleas� connec� ��pi� � o� sen� por� t� pi� � o� receive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i� � o� sen� por� t� pi� � o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� Sinc� th� seria� communicatio� i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�� yo� ca� loopbac� sen� an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i� on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nnects two rs232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2  TxD   -----------&gt;  RxD   p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3  RxD   &lt;-----------  TxD   p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2  TxD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3  RxD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selec� aut� test�� th� TEST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es� you� seria� por� automatic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interna� loo� tes� an� externa� 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ar� use� t� chec� th� selecte� por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� characte� ar� rea� fro� README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� communicatio� parameter� 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Whe� TESTCO� i� loaded�� i� wil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configuratio� fro� dis� fil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 is TESTC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ca� us� &lt;RETURN� ke� t� le� TEST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� you� selectio� durin� yo� exec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TESTCO� program�� an� pres� &lt;ESC� 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h� las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MOT� progra� provide� multi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unde� MS/DO� operatin� system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us� � compute� a� � mai� conso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u� t� eigh� terminal� (ru� vir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softwar� a� PC�� vi� multi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� Th� hardwar� configuratio� i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T� ru� th� REMOT� progra� a� cons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REMOTE /irq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typ� an� interrup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t� PCCO� devic� drive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installe� a� PCCO͠ installatio� 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REMOTŠ progra� i� installe</w:t>
      </w:r>
      <w:r>
        <w:rPr/>
        <w:t xml:space="preserve">䠠 </w:t>
      </w:r>
      <w:r>
        <w:rPr/>
        <w:t>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 yo� ma� typ� an� MS/DO� comma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o� console� th� outpu� messag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spla� o�  th� termina� wher� yo� ke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� tha� REMOT� progra� i� on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</w:t>
      </w:r>
      <w:r>
        <w:rPr/>
        <w:t xml:space="preserve">㠠 </w:t>
      </w:r>
      <w:r>
        <w:rPr/>
        <w:t>progra� t� chec� you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n� seria� ports�� s� tha� i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� MS/DO� commands�� severa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suc� a� wordstar�� lotou� ..�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wor� unde� thi� software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progra� i� installed� pleas� don'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CCO͠ progra� fro� consol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� otherwis� you� syste� ma� cra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rm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APPENDIX  A     MULTISER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C�� CO� softwar� i� � powerfu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� whic� ca� b� lin� t� an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provide� seria� port�� I� thi� append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wil� introduc� ho� t� setu� PCCO͠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us� ou� products�� W� not� th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ar� defaul� settin� tha� satis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� factor� setting�� howeve� yo� ma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configuration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Four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� seria� adapte� provide� fou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� th� origi� factory settin� ar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 address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 address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 address  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4 address        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2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trol registe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 setu� fou� seria� adapter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2A0(4),VECTOR=2BF,IRQ=5,XON,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yo� mus� setu� interrup� vecto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four seri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.2 Eigh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� seria� adapte� provide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rts�� th� origi� factor� setti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 address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 address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 address  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4 address        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2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5 address              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6 address               1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7 address               1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8 address               1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1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trol register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 setu� eight seria� adapter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PCCOM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2A0(4),VECTOR=2BF,IRQ=5,XON,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1AO(4),VECTOR=1BF,IRQ=7,XON,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yo� mus� setu� interrup� vecto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eight seri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Dual Eigh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� eigh� seria� adapte� provide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rts�� th� origi� factor� setti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port 1 address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 address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 address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4 address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5 address  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6 address        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7 address        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8 address               2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2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trol register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etu� dua� eigh� seria� adapt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r� 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290(8),VECTOR=2D0,ACTIVE=1,XON,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.4 Super Eigh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� Eigh� seria� adapte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� seria� ports��� th� origi fa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ar� 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 address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 address   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 address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4 address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5 address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6 address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7 address  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8 address        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trol register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etu� supe� eigh� seria� adapt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r� 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280(8),VECTOR=2C2,XON,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.5 Standard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terrup� settin� an� por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tandar� COM� an� COM� ar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address                 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ddress                 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or COM1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or COM2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trol register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etu� COM� an� COM2� th� 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3F8,MCR=B,XON,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2F8,MCR=B,IRQ=3,XON,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APPENDIX  B      SIG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connec� you� seria� por� 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ERMINA� EQUIPMEN� (DTE)�� w� re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DT� t� DT� connection��whic� are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 RS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